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29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jc w:val="left"/>
        <w:rPr/>
      </w:pPr>
      <w:r>
        <w:rPr>
          <w:color w:val="000000"/>
          <w:rtl w:val="true"/>
        </w:rPr>
        <w:t>جديد ترين تصاوير از مسابقات موتورسيكلت هاي كر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Aus MX</w:t>
      </w:r>
      <w:r>
        <w:rPr>
          <w:color w:val="000000"/>
          <w:rtl w:val="true"/>
        </w:rPr>
        <w:t xml:space="preserve"> )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73675" cy="3796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73675" cy="37217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73675" cy="5002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73675" cy="49047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73675" cy="4686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74945" cy="35077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2857500" cy="2209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3429000" cy="42862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66690" cy="3733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5580" cy="39477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4945" cy="35337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74945" cy="39560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3675" cy="39554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2133600" cy="19138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4945" cy="35166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6215" cy="39573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4762500" cy="31908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73675" cy="387223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3675" cy="32994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7175500</wp:posOffset>
            </wp:positionV>
            <wp:extent cx="1561465" cy="117348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fa-IR"/>
        </w:rPr>
        <w:drawing>
          <wp:inline distT="0" distB="0" distL="0" distR="0">
            <wp:extent cx="5274945" cy="3516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2667000" cy="1990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2560320" cy="1920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3040" cy="3954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66690" cy="526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3040" cy="4943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6215" cy="3957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4945" cy="3469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5276215" cy="3967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21:00Z</dcterms:created>
  <dc:creator>toranj-admin</dc:creator>
  <dc:description/>
  <cp:keywords/>
  <dc:language>en-US</dc:language>
  <cp:lastModifiedBy>toranj-admin</cp:lastModifiedBy>
  <dcterms:modified xsi:type="dcterms:W3CDTF">2011-05-02T14:21:00Z</dcterms:modified>
  <cp:revision>1</cp:revision>
  <dc:subject/>
  <dc:title>جديد ترين تصاوير از مسابقات موتورسيكلت هاي كراس ( Aus MX ) </dc:title>
</cp:coreProperties>
</file>